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  Федерального   закона  от  6   октября   2003 г.   № 131-ФЗ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постановления главы администрации (губернатора) Краснодарского края от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краевого бюджета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>»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орядок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</w:t>
      </w:r>
      <w:r>
        <w:rPr>
          <w:color w:val="000000"/>
          <w:sz w:val="28"/>
          <w:szCs w:val="28"/>
        </w:rPr>
        <w:t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</w:t>
      </w:r>
      <w:bookmarkEnd w:id="0"/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806"/>
        <w:jc w:val="both"/>
        <w:rPr/>
      </w:pPr>
      <w:r>
        <w:rPr>
          <w:color w:val="000000"/>
          <w:sz w:val="28"/>
          <w:szCs w:val="28"/>
        </w:rPr>
        <w:t>2. Признать утратившими силу постановления администрации муниципального образования Абинский район:</w:t>
      </w:r>
    </w:p>
    <w:p>
      <w:pPr>
        <w:pStyle w:val="Normal"/>
        <w:ind w:firstLine="8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13 июля 2021 г. № 922 «Об утверждении Порядка 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 муниципального образования Абинский район»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) от 4 мая 2022 г. № 484 </w:t>
      </w:r>
      <w:bookmarkStart w:id="1" w:name="_Hlk509823976"/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color w:val="000000"/>
          <w:sz w:val="28"/>
          <w:szCs w:val="28"/>
        </w:rPr>
        <w:t xml:space="preserve">постановление администрации   муниципального  образования   Абинский  район   от   13 ию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2021 г. № 922 «Об утверждении 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  <w:bookmarkEnd w:id="1"/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Рекомендовать главам городских (сельских) поселений Абинского района образовать комиссию по обследованию малых форм хозяй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 Общему отделу администрации муниципального образования Абинский район (Савельева О.В.) опубликовать </w:t>
      </w:r>
      <w:r>
        <w:rPr>
          <w:sz w:val="28"/>
          <w:szCs w:val="28"/>
        </w:rPr>
        <w:t>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остановление вступает в силу со дня его официального опубликования, за исключением подпункта 3 пункта 2.6 Порядка </w:t>
      </w:r>
      <w:r>
        <w:rPr>
          <w:bCs/>
          <w:color w:val="000000"/>
          <w:sz w:val="28"/>
          <w:szCs w:val="28"/>
        </w:rPr>
        <w:t>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, вступающего в силу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В.А. Иванов 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Hlk53660258"/>
      <w:bookmarkStart w:id="3" w:name="_Hlk53660258"/>
      <w:bookmarkEnd w:id="3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_Hlk53660258"/>
      <w:bookmarkStart w:id="5" w:name="_Hlk53660258"/>
      <w:bookmarkEnd w:id="5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1:00Z</dcterms:created>
  <dc:creator>Безуглов С А</dc:creator>
  <dc:description/>
  <cp:keywords/>
  <dc:language>en-US</dc:language>
  <cp:lastModifiedBy>User</cp:lastModifiedBy>
  <cp:lastPrinted>2021-07-06T14:30:00Z</cp:lastPrinted>
  <dcterms:modified xsi:type="dcterms:W3CDTF">2022-10-28T06:17:00Z</dcterms:modified>
  <cp:revision>13</cp:revision>
  <dc:subject/>
  <dc:title>О конкурсной комиссии по предоставлению</dc:title>
</cp:coreProperties>
</file>